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5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4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Ó DE SANT ANTONI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5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5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31-07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4540" cy="764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7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12"/>
      </w:tblGrid>
      <w:tr>
        <w:trPr/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>
          <w:trHeight w:val="12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2-07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2100" cy="315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26-06-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92100" cy="315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  <w:lang w:val="es-ES"/>
              </w:rPr>
              <w:t>17-05-20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304800" cy="347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8335" cy="648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4845" cy="769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2" t="-282" r="-282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0880" cy="68389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8" t="-305" r="-298" b="-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7-08-07T07:30:11Z</dcterms:modified>
  <cp:revision>42</cp:revision>
  <dc:subject/>
  <dc:title>QUALITAT D´AIGÜES DE BANY - CALIDAD DE AGUAS DE BAÑO</dc:title>
</cp:coreProperties>
</file>